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1 к приказу школы № от _____________№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П  л  а  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я тренировки по эвакуации людей на случай пожа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Действия работников школы № ___ по обеспечению безопасной эвакуации людей на случай пожара.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- произвести проверку реальности выполнения действий по эвакуации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- формировать навыки сотрудников при использовании  средств пожаротуш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та проведения - 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ремя проведения-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итель тренировки -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мощник руководителя -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мощники для контроля действий обучаемых- 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552"/>
        <w:gridCol w:w="2977"/>
        <w:gridCol w:w="2551"/>
        <w:gridCol w:w="2835"/>
        <w:gridCol w:w="2410"/>
      </w:tblGrid>
      <w:tr>
        <w:trPr/>
        <w:tc>
          <w:tcPr>
            <w:tcW w:w="1516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del w:id="0" w:author="Панфилова" w:date="2008-07-24T09:27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п/п</w:delText>
              </w:r>
            </w:del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к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омощни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сотруднико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омощ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трол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del w:id="1" w:author="Панфилова" w:date="2008-07-24T09:2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 </w:delText>
              </w:r>
            </w:del>
            <w:del w:id="2" w:author="Панфилова" w:date="2008-07-24T09:2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1.</w:delText>
              </w:r>
            </w:del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del w:id="3" w:author="Панфилова" w:date="2008-07-24T08:15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del w:id="4" w:author="Панфилова" w:date="2008-07-24T09:2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</w:delText>
              </w:r>
            </w:del>
            <w:del w:id="5" w:author="Панфилова" w:date="2008-07-24T08:1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</w:delText>
              </w:r>
            </w:del>
            <w:del w:id="6" w:author="Панфилова" w:date="2008-07-24T08:1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2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del w:id="7" w:author="Панфилова" w:date="2008-07-24T09:26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8" w:author="Панфилова" w:date="2008-07-24T07:56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 </w:t>
              </w:r>
            </w:ins>
            <w:ins w:id="9" w:author="Панфилова" w:date="2008-07-24T07:56:00Z">
              <w:r>
                <w:rPr>
                  <w:rFonts w:cs="Times New Roman" w:ascii="Times New Roman" w:hAnsi="Times New Roman"/>
                  <w:sz w:val="28"/>
                  <w:szCs w:val="28"/>
                </w:rPr>
                <w:t>1.</w:t>
              </w:r>
            </w:ins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10" w:author="Панфилова" w:date="2008-07-24T07:58:00Z">
              <w:r>
                <w:rPr>
                  <w:rFonts w:cs="Times New Roman" w:ascii="Times New Roman" w:hAnsi="Times New Roman"/>
                  <w:sz w:val="28"/>
                  <w:szCs w:val="28"/>
                </w:rPr>
                <w:t>3 урок</w:t>
              </w:r>
            </w:ins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11" w:author="Панфилова" w:date="2008-07-24T07:58:00Z">
              <w:r>
                <w:rPr>
                  <w:rFonts w:cs="Times New Roman" w:ascii="Times New Roman" w:hAnsi="Times New Roman"/>
                  <w:sz w:val="28"/>
                  <w:szCs w:val="28"/>
                </w:rPr>
                <w:t>Вводная: В 10:20 обнаружено возгорание на 1 этаже у центрального выхода (основной выход заблокирован)</w:t>
              </w:r>
            </w:ins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12" w:author="Панфилова" w:date="2008-07-24T08:0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Доводит вводную до дежурного учителя. Контролирует </w:t>
              </w:r>
            </w:ins>
            <w:ins w:id="13" w:author="Панфилова" w:date="2008-07-24T08:04:00Z">
              <w:r>
                <w:rPr>
                  <w:rFonts w:cs="Times New Roman" w:ascii="Times New Roman" w:hAnsi="Times New Roman"/>
                  <w:sz w:val="28"/>
                  <w:szCs w:val="28"/>
                </w:rPr>
                <w:t>действия дежурного учителя</w:t>
              </w:r>
            </w:ins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14" w:author="Панфилова" w:date="2008-07-24T08:05:00Z">
              <w:r>
                <w:rPr>
                  <w:rFonts w:cs="Times New Roman" w:ascii="Times New Roman" w:hAnsi="Times New Roman"/>
                  <w:sz w:val="28"/>
                  <w:szCs w:val="28"/>
                </w:rPr>
                <w:t>Фиксирует время получения вводной и порядок действий учителя.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15" w:author="Панфилова" w:date="2008-07-24T08:0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При обнаружении пожара необходимо немедленно вызвать пожарную помощь по тел. </w:t>
              </w:r>
            </w:ins>
            <w:ins w:id="16" w:author="Панфилова" w:date="2008-07-24T08:11:00Z">
              <w:r>
                <w:rPr>
                  <w:rFonts w:cs="Times New Roman" w:ascii="Times New Roman" w:hAnsi="Times New Roman"/>
                  <w:sz w:val="28"/>
                  <w:szCs w:val="28"/>
                </w:rPr>
                <w:t>01. Дать условный сигнал, извещающий о пожаре (серия длинных звонков). Открыть запасные выходы</w:t>
              </w:r>
            </w:ins>
            <w:ins w:id="17" w:author="Панфилова" w:date="2008-07-24T08:13:00Z">
              <w:r>
                <w:rPr>
                  <w:rFonts w:cs="Times New Roman" w:ascii="Times New Roman" w:hAnsi="Times New Roman"/>
                  <w:sz w:val="28"/>
                  <w:szCs w:val="28"/>
                </w:rPr>
                <w:t>.</w:t>
              </w:r>
            </w:ins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18" w:author="Панфилова" w:date="2008-07-24T08:19:00Z">
              <w:r>
                <w:rPr>
                  <w:rFonts w:cs="Times New Roman" w:ascii="Times New Roman" w:hAnsi="Times New Roman"/>
                  <w:sz w:val="28"/>
                  <w:szCs w:val="28"/>
                </w:rPr>
                <w:t>Оказывают помощь и корректируют действия учителя</w:t>
              </w:r>
            </w:ins>
          </w:p>
        </w:tc>
      </w:tr>
      <w:tr>
        <w:trPr>
          <w:trHeight w:val="2260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19" w:author="Панфилова" w:date="2008-07-24T07:49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ins w:id="20" w:author="Панфилова" w:date="2008-07-24T07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акуация детей из зда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действия преподавателей, записывает недостатки. Фиксирует время эвакуации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ят детей организованно через коридоры, лестничные клетки, выходы немедленно после получения сообщения о пожар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21" w:author="Панфилова" w:date="2008-07-24T07:49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иру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действий преподавателей при эвакуации дете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22" w:author="Панфилова" w:date="2008-07-24T07:49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24" w:author="Панфилова" w:date="2008-07-24T07:49:00Z"/>
              </w:rPr>
            </w:pPr>
            <w:ins w:id="23" w:author="Панфилова" w:date="2008-07-24T07:49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26" w:author="Панфилова" w:date="2008-07-24T07:49:00Z"/>
              </w:rPr>
            </w:pPr>
            <w:ins w:id="25" w:author="Панфилова" w:date="2008-07-24T07:49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ins w:id="27" w:author="Панфилова" w:date="2008-07-24T07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ка списочного состава с фактическим наличием эвакуируемых дете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сверку списочного состава детей. Обобщает данные об отсутствующих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т действия преподавателей по сверке списочного состав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етей, на специально предусмотренном месте (стадион). Все эвакуируемые пересчитываются и наличие их сверяется с поименными списками. При обнаружении отсутствующих немедленно докладывают об этом руководителю тушения пожар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 направление на специально предусмотренное место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28" w:author="Панфилова" w:date="2008-07-24T07:49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30" w:author="Панфилова" w:date="2008-07-24T07:49:00Z"/>
              </w:rPr>
            </w:pPr>
            <w:ins w:id="29" w:author="Панфилова" w:date="2008-07-24T07:49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ins w:id="31" w:author="Панфилова" w:date="2008-07-24T07:49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шение возникшего пожара до прибытия пожарной помощ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ет помощь в организации тушения пожа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32" w:author="Панфилова" w:date="2008-07-24T09:21:00Z">
              <w:r>
                <w:rPr>
                  <w:rFonts w:cs="Times New Roman" w:ascii="Times New Roman" w:hAnsi="Times New Roman"/>
                  <w:sz w:val="28"/>
                  <w:szCs w:val="28"/>
                </w:rPr>
                <w:t>Контролирует правильность использования средств пожаротушения</w:t>
              </w:r>
            </w:ins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ся тушение пожара персоналом , не занятым эвакуацией детей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del w:id="33" w:author="Панфилова" w:date="2008-07-24T10:44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Показыв</w:delText>
              </w:r>
            </w:del>
            <w:del w:id="34" w:author="Панфилова" w:date="2008-07-24T10:41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>а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del w:id="35" w:author="Панфилова" w:date="2008-07-24T10:40:00Z">
              <w:r>
                <w:rPr>
                  <w:rFonts w:cs="Times New Roman" w:ascii="Times New Roman" w:hAnsi="Times New Roman"/>
                  <w:sz w:val="28"/>
                  <w:szCs w:val="28"/>
                </w:rPr>
                <w:delText xml:space="preserve">т </w:delText>
              </w:r>
            </w:del>
            <w:r>
              <w:rPr>
                <w:rFonts w:cs="Times New Roman" w:ascii="Times New Roman" w:hAnsi="Times New Roman"/>
                <w:sz w:val="28"/>
                <w:szCs w:val="28"/>
              </w:rPr>
              <w:t>приемы пользования огнетушителем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36" w:author="Панфилова" w:date="2008-07-24T07:5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38" w:author="Панфилова" w:date="2008-07-24T07:50:00Z"/>
              </w:rPr>
            </w:pPr>
            <w:ins w:id="37" w:author="Панфилова" w:date="2008-07-24T07:5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ins w:id="39" w:author="Панфилова" w:date="2008-07-24T07:5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прибывших пожарных подразделе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ет прибывшие пожарные машины, докладывает руководителю тушения пожара об обстановке в здании, что и где горит, есть ли опасность людям, о нахождении водоисточников на территории, вручает поэтажные планы эвакуации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40" w:author="Панфилова" w:date="2008-07-24T07:50:00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ins w:id="42" w:author="Панфилова" w:date="2008-07-24T07:50:00Z"/>
              </w:rPr>
            </w:pPr>
            <w:ins w:id="41" w:author="Панфилова" w:date="2008-07-24T07:50:00Z">
              <w:r>
                <w:rPr>
                  <w:rFonts w:cs="Times New Roman" w:ascii="Times New Roman" w:hAnsi="Times New Roman"/>
                  <w:sz w:val="28"/>
                  <w:szCs w:val="28"/>
                </w:rPr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ins w:id="43" w:author="Панфилова" w:date="2008-07-24T07:5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трениров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дит итоги </w:t>
            </w:r>
            <w:ins w:id="44" w:author="Панфилова" w:date="2008-07-24T09:32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тренировки </w:t>
              </w:r>
            </w:ins>
            <w:r>
              <w:rPr>
                <w:rFonts w:cs="Times New Roman" w:ascii="Times New Roman" w:hAnsi="Times New Roman"/>
                <w:sz w:val="28"/>
                <w:szCs w:val="28"/>
              </w:rPr>
              <w:t>действий преподавателей и работников при отработке учебных вопрос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ins w:id="45" w:author="Панфилова" w:date="2008-07-24T09:38:00Z">
              <w:r>
                <w:rPr>
                  <w:rFonts w:cs="Times New Roman" w:ascii="Times New Roman" w:hAnsi="Times New Roman"/>
                  <w:sz w:val="28"/>
                  <w:szCs w:val="28"/>
                </w:rPr>
                <w:t>Находятся в аудитории, слушают руководителя тренировки</w:t>
              </w:r>
            </w:ins>
            <w:ins w:id="46" w:author="Панфилова" w:date="2008-07-24T10:22:00Z">
              <w:r>
                <w:rPr>
                  <w:rFonts w:cs="Times New Roman" w:ascii="Times New Roman" w:hAnsi="Times New Roman"/>
                  <w:sz w:val="28"/>
                  <w:szCs w:val="28"/>
                </w:rPr>
                <w:t>,</w:t>
              </w:r>
            </w:ins>
            <w:ins w:id="47" w:author="Панфилова" w:date="2008-07-24T09:40:00Z">
              <w:r>
                <w:rPr>
                  <w:rFonts w:cs="Times New Roman" w:ascii="Times New Roman" w:hAnsi="Times New Roman"/>
                  <w:sz w:val="28"/>
                  <w:szCs w:val="28"/>
                </w:rPr>
                <w:t xml:space="preserve"> отмечают все недостатки для дальнейшего их устранения.</w:t>
              </w:r>
            </w:ins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ти следования детей во время эвакуации не должны пересекатьс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зимнее время следует предусмотреть организацию пункта размещения эвакуируемых дете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работку плана эвакуации с действиями персонала при возникновении пожара осуществляют сразу же после его составления и затем периодически, не реже 2 раза в год. Занятия должны быть практическими по отработке каждых конкретных действий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ремя для эвакуации школьников из здания не должно превышать более 3 минут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ланом эвакуации и распределением обязанностей должен быть ознакомлен весь персонал под роспис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0:00Z</dcterms:created>
  <dc:creator>Панфилова</dc:creator>
  <dc:description/>
  <cp:keywords/>
  <dc:language>en-US</dc:language>
  <cp:lastModifiedBy>Белова Е.В.</cp:lastModifiedBy>
  <cp:lastPrinted>2008-07-24T10:46:00Z</cp:lastPrinted>
  <dcterms:modified xsi:type="dcterms:W3CDTF">2011-09-02T05:40:00Z</dcterms:modified>
  <cp:revision>2</cp:revision>
  <dc:subject/>
  <dc:title>     Приложение 1 к приказу школы № от _____________№______________</dc:title>
</cp:coreProperties>
</file>